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Modern World History</w:t>
      </w:r>
    </w:p>
    <w:p>
      <w:pPr>
        <w:pStyle w:val="Normal"/>
        <w:spacing w:before="0" w:after="0"/>
        <w:rPr/>
      </w:pPr>
      <w:r>
        <w:rPr/>
        <w:t>Revolutions in Latin America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Using the information on pages 223-228 in your text, fill in the following chart.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2196"/>
        <w:gridCol w:w="2196"/>
        <w:gridCol w:w="2196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untr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o’s Colony?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y did they revolt?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group led the revolt?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jor Figures in the Revolutio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 what order did the countries gain independence?</w:t>
            </w:r>
          </w:p>
        </w:tc>
      </w:tr>
      <w:tr>
        <w:trPr>
          <w:trHeight w:val="138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AITI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XXXXXXXXXXXXXX</w:t>
            </w:r>
          </w:p>
        </w:tc>
      </w:tr>
      <w:tr>
        <w:trPr>
          <w:trHeight w:val="1520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OUTH AMERIC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20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EXICO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XXXXXXXXXXXXXX</w:t>
            </w:r>
          </w:p>
        </w:tc>
      </w:tr>
      <w:tr>
        <w:trPr>
          <w:trHeight w:val="1610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RAZI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XXXXXXXXXXXXXX</w:t>
            </w:r>
          </w:p>
        </w:tc>
      </w:tr>
    </w:tbl>
    <w:p>
      <w:pPr>
        <w:pStyle w:val="Normal"/>
        <w:spacing w:before="0" w:after="0"/>
        <w:rPr/>
      </w:pPr>
      <w:r>
        <w:rPr/>
        <w:t>Using the back of this page answer the following questions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Did the revolutions put an end to the problems in Latin America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What happened in Latin America in the aftermath of the revolutions?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2196"/>
        <w:gridCol w:w="2196"/>
        <w:gridCol w:w="2196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untr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ose Colony?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y did they revolt?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group led the revolt?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jor Figures in the Revolutio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 what order did the countries gain independence?</w:t>
            </w:r>
          </w:p>
        </w:tc>
      </w:tr>
      <w:tr>
        <w:trPr>
          <w:trHeight w:val="138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AITI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anc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Widespread slaver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slave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ussaint L’Ouvertur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XXXXXXXXXXXXXX</w:t>
            </w:r>
          </w:p>
        </w:tc>
      </w:tr>
      <w:tr>
        <w:trPr>
          <w:trHeight w:val="1520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OUTH AMERIC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ai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Inspired by the ideas of the Enlighten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Creoles received no privilege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eol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eneral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liv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an Marti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genti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enezue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lomb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cuad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er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ile</w:t>
            </w:r>
          </w:p>
        </w:tc>
      </w:tr>
      <w:tr>
        <w:trPr>
          <w:trHeight w:val="1520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EXICO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ai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Belief in Enlightenment idea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xed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ldal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orelo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turbid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XXXXXXXXXXXXXX</w:t>
            </w:r>
          </w:p>
        </w:tc>
      </w:tr>
      <w:tr>
        <w:trPr>
          <w:trHeight w:val="1610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RAZI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tuga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Creation of a Brazilian sense of uniquenes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rtuguese enforcement of colonialism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eole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m Pedro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XXXXXXXXXXXXXX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No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Increase in poverty from disrupted trade and devastated cities and countryside from wars</w:t>
      </w:r>
    </w:p>
    <w:p>
      <w:pPr>
        <w:pStyle w:val="Normal"/>
        <w:spacing w:before="0" w:after="0"/>
        <w:ind w:left="360" w:hanging="0"/>
        <w:rPr/>
      </w:pPr>
      <w:r>
        <w:rPr/>
        <w:tab/>
        <w:t>A united Latin America fell apart into divided countries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00:39:00Z</dcterms:created>
  <dc:creator>HP Authorized Customer</dc:creator>
  <dc:description/>
  <cp:keywords/>
  <dc:language>en-US</dc:language>
  <cp:lastModifiedBy>HP Authorized Customer</cp:lastModifiedBy>
  <dcterms:modified xsi:type="dcterms:W3CDTF">2009-02-22T00:54:00Z</dcterms:modified>
  <cp:revision>1</cp:revision>
  <dc:subject/>
  <dc:title/>
</cp:coreProperties>
</file>